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Yonder come day, day is a' breakin',</w:t>
      </w:r>
    </w:p>
    <w:p>
      <w:pPr>
        <w:pStyle w:val="Normal"/>
        <w:autoSpaceDE w:val="false"/>
        <w:rPr/>
      </w:pPr>
      <w:r>
        <w:rPr>
          <w:rFonts w:cs="RepriseScript" w:ascii="RepriseScript" w:hAnsi="RepriseScript"/>
          <w:b/>
          <w:bCs/>
          <w:sz w:val="40"/>
          <w:szCs w:val="40"/>
        </w:rPr>
        <w:t>Yonder come day, oh my soul.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Yonder come day, day is a' breakin'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 xml:space="preserve">sun is a' risin' in my soul.    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Sun…rise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Sun…rise oh yon-der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Sun…rise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 xml:space="preserve">Sun is a’ risin’ in my soul.    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Yonder, yonder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yonder, yonder,</w:t>
      </w:r>
    </w:p>
    <w:p>
      <w:pPr>
        <w:pStyle w:val="Normal"/>
        <w:autoSpaceDE w:val="false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yonder, yonder,</w:t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 xml:space="preserve">sun is a’ risin’ in my soul.   </w:t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Trees are green and the air is sweet</w:t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The good Earth is singin underneath my feet</w:t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I point my feet down that freedom line</w:t>
      </w:r>
    </w:p>
    <w:p>
      <w:pPr>
        <w:pStyle w:val="Normal"/>
        <w:rPr>
          <w:rFonts w:ascii="RepriseScript" w:hAnsi="RepriseScript" w:cs="RepriseScript"/>
          <w:b/>
          <w:b/>
          <w:bCs/>
          <w:sz w:val="40"/>
          <w:szCs w:val="40"/>
        </w:rPr>
      </w:pPr>
      <w:r>
        <w:rPr>
          <w:rFonts w:cs="RepriseScript" w:ascii="RepriseScript" w:hAnsi="RepriseScript"/>
          <w:b/>
          <w:bCs/>
          <w:sz w:val="40"/>
          <w:szCs w:val="40"/>
        </w:rPr>
        <w:t>Walkin that road I’m feelin fine YEA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epriseScrip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2:00Z</dcterms:created>
  <dc:creator>R-III Authorized User</dc:creator>
  <dc:description/>
  <cp:keywords/>
  <dc:language>en-US</dc:language>
  <cp:lastModifiedBy>profilesetup</cp:lastModifiedBy>
  <cp:lastPrinted>2017-03-16T09:06:00Z</cp:lastPrinted>
  <dcterms:modified xsi:type="dcterms:W3CDTF">2017-03-16T14:22:00Z</dcterms:modified>
  <cp:revision>2</cp:revision>
  <dc:subject/>
  <dc:title>My Country 'Tis of Thee                        Words:Samuel Francis Smith (1831)</dc:title>
</cp:coreProperties>
</file>